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1488658263"/>
      <w:bookmarkStart w:id="6" w:name="__Fieldmark__0_1488658263"/>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1488658263"/>
      <w:bookmarkStart w:id="8" w:name="__Fieldmark__1_1488658263"/>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1488658263"/>
      <w:bookmarkStart w:id="10" w:name="__Fieldmark__2_1488658263"/>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